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0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1911"/>
                              <w:gridCol w:w="205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m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a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lavko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ku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j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Fahir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a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jana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tj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rij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|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we`ana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eq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ulat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u`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islav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fte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n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Vlado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ele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Tanasije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ofre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or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jko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]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re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rb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re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wat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lemi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ja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na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un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up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mos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laden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u}u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tari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sip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Ivan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ivan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ivan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tonio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]u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ni}-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mir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Ugq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i{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medi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pah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dar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staf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{ko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t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ra~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ij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ot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|ic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^eg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ne`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edi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andra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r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islav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stad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j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o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glov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ub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elena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r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oslav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latko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vizda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i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n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ut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j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stiko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miqk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1.9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1911"/>
                        <w:gridCol w:w="205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mi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alt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lavko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ku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j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Fahir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a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lag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jana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tj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rij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|e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we`ana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eq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ulat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u`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islav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fte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n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Vlado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ele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Tanasije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ofre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or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jko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]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re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rb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re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wat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lemi{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ja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na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un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up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mos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laden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u}uric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tari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sip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Ivan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ivan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ivan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tonio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ma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]u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ni}-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mir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Ugq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i{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k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medi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pah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dar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staf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{ko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t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ra~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ij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oti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|ic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^eg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ne`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edi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andra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r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islav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stad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j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i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o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glov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ub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elena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r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oslav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latko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vizdal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i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n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ut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j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stikos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lag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miqk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0.06.2010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8476741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7597378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21T13:51:00Z</dcterms:modified>
  <cp:revision>3</cp:revision>
  <dc:subject/>
  <dc:title>На основу члана 3</dc:title>
</cp:coreProperties>
</file>